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5529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№ 463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 за 2022 год по ведомственной структуре расходов бюджет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04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7"/>
        <w:gridCol w:w="576"/>
        <w:gridCol w:w="565"/>
        <w:gridCol w:w="456"/>
        <w:gridCol w:w="1521"/>
        <w:gridCol w:w="687"/>
        <w:gridCol w:w="1288"/>
        <w:gridCol w:w="1276"/>
        <w:gridCol w:w="708"/>
      </w:tblGrid>
      <w:tr>
        <w:trPr>
          <w:tblHeader w:val="true"/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о за 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    ис  пол  не ния</w:t>
            </w:r>
          </w:p>
        </w:tc>
      </w:tr>
      <w:tr>
        <w:trPr>
          <w:tblHeader w:val="true"/>
          <w:trHeight w:val="8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 дом 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 хо да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 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 95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24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 76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7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4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8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4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финансового органа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4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24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4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67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bookmarkStart w:id="0" w:name="RANGE!B11%3AI12"/>
            <w:bookmarkStart w:id="1" w:name="RANGE!B1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bookmarkEnd w:id="1"/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G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  <w:bookmarkEnd w:id="2"/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 3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 34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9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информационной системы управления муниципальными финансам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9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финансового органа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6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65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6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65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чие мероприятия в рамках програм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обязательств, по компенсации части платежа граждан по полученным ими льготным ипотечным жилищным кредитам, в рамках ранее действовавших областных целевых программ по улучшению жилищных условий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1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обязательств, принятых в рамках областной целевой программы "Молодой семье-доступное жилье" на 2004-2010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8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</w:tr>
      <w:tr>
        <w:trPr>
          <w:trHeight w:val="18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сбалансированности и устойчивости бюджета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и туризма администрац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4 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4 55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9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91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9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91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 9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 9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жарная безопасность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проведение противопожарных мероприятий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пожарной безопасности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5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5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0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05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01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 17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17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14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 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 18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 8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 84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 7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 71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жарная безопасность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проведение противопожарных мероприятий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пожарной безопасности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5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54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6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4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L4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4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L5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5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конструкцию и капитальный ремонт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 7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 74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 5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 56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 4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 47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4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47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6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61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 04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4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4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40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бности в поиске работы (в том числе выпускников начального и среднего профессионального 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Творческие люд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онное, нормативно-правовое и ресурсное обеспечение антинаркотическ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4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34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34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6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2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7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7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4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и социально-правовой защиты детства администрац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31" w:right="-1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27 3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right="-1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51 39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 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правонарушений и укрепление системы общественной безопас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обеспечение общественного порядка и противодействие преступности в Балахнинском муниципальном округе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96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5 1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9 20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9 1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8 13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9 0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 01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1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1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1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1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 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 1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1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 0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 0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9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41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0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1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0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1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16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ремонта образовательных организаций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1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1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1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онструкция систем внутреннего и наруж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6 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1 70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6 4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1 59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7 5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7 54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6 2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6 20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 3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 33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3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33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8 7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8 79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 7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 79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Современная школ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содействию занятости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 6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90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32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 6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90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3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38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8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ремонта образовательных организаций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 6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 14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13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6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4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1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5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4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5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1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Школьное питание как основа здоровьесбережения учащихс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48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48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0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7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7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6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 4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 41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1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41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онструкция систем внутреннего и наруж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0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0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0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0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0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06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 дете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3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30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 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 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содействию занятости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атриотическое воспитание и подготовка граждан в Балахнинском муниципальном округе к военной служб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окружных мероприятий по патриотическому воспитанию, по духовно-нравственному и семейному воспитанию подрастающего поко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3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13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5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0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компенсацию части расходов по приобретению путевок и предоставлению путевки с частичной оплатой за счет средств областного бюджета в организации, осуществляющие санаторно- 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0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01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 0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 01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3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3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c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79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3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символами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8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6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244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организационно-техническому и информационно-методическому сопровождению аттеста-ции педагогических работников муниципальных и частных организаций, осуществляющих образовательную деятельность, с целью установления соответст- 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 4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 43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5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56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5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50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униципальных бюджетных учреждени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КУ "ЦБУ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6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62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6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62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5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8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5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производств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8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85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отраслей агропромышленного комплек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87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35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35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36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36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368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368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1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16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Обеспечение реализ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3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3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95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95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8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9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1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9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3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тиводействие коррупци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13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13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30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0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9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7 5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8 07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,7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24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 0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 57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5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8 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89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правовая защита детей в Балахнинском муниципальн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 0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 0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 0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 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 94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30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3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93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3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2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0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2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тиводействие коррупци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коррупционное образование муниципальных служащих впервые поступивших на муниципальную службу для замещения должностей, включенных в перечни должностей, связанных с коррупционными риск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4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4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дрение социальной рекламы антикоррупционной направленности. Размещение социальной рекламы антикоррупционной направленности в СМИ, в местах массового посещения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1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13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13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4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мущества муниципальной каз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7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7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ряжение муниципальным имуществом и земельными ресурс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2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эффективности градостроительной деятельности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работы по демонтажу рекламных конструкций и визуального мусора, установленных без разреш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9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2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2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42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42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4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10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0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4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10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5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2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31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0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5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расходы в области общегосударственных вопро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латы по обязательствам администраци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6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7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7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связанные с формированием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94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2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8</w:t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связанные с обеспечением информационной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9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94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8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7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 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9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,5</w:t>
            </w:r>
          </w:p>
        </w:tc>
      </w:tr>
      <w:tr>
        <w:trPr>
          <w:trHeight w:val="30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2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функционирования системы вызова экстренных оперативных служб по единому номеру "112"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2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2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3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3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3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4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4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ание необходимого количества финансовых средств в целевом финансовом резерве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5 25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5 25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6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6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6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3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8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3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8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8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8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2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9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пожарной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9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9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зопасности людей на водных объектах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1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обеспечение безопасности людей на водных объект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10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0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94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94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 2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5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0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первичных мер пожарной безопасности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35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1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повышению уровня противопожарной защиты населенных пунктов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1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повышение уровня противопожарной защиты населенных пунктов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 материально-техническое обеспечение муниципальной пожарной охраны и ДП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0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одержание и материально-техническое обеспечение муниципальной пожарной охраны и ДП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0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2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3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7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1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закупку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11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1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7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правонарушений и укрепление системы общественной безопас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1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обеспечение общественного порядка и противодействие преступности в Балахнинском муниципальном округе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1 03 2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3 2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8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1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1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 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83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пливно-энергетический комплекс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топливно-энергетиче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2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73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3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 2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29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безопасности дорожного движения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 2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29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6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 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1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 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 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 84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5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5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S2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втомобильной дороги по ул. Радужная города Балахна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S26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9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участка автомобильной дороги по улице Полевая рабочий поселок Большое Козино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S2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4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втомобильной дороги по ул. Западная рабочий поселок Лукино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S26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комплексных схем организаци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разработку комплексных схем организаци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4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4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7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7 253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7 253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эффективности градостроительной деятельности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документации территориального планирования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3 25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 0 03 25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организаций инфраструктуры поддержки субъектов МСП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БУ "Бизнес-инкубатор Балахнинского муниципальн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1 S2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S2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4 S2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4 S2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8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8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5 5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8 35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,6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 6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 27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20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88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мущества муниципальной каз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88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20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88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2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18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20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19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3 S2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3 S2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на территории Балахнинского муниципального округа Нижегородской области на 2021 - 2023 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 5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0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1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F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 5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0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F3 6748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 8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8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1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F3 674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4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9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бюджета округа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F3 6748S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S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Благоустройство и озеленение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7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7 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7 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71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71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71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6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6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4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носы на капитальный ремонт общего имущества в многоквартирных домах в доле собственност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9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5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83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9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3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 5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 17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Благоустройство и озеленение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6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итарное содержание территории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7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иобретение контейнеров и (или) бунке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74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74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здание (обустройство) контейнерных площад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S2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S2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квидация свалок и объектов размещения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6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90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ликвидацию свалок и объектов размещения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6 S2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90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6 S2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0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 Комплексная система обращения с твердыми коммунальными отхода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G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иобретение контейнеров для раздельного накопления твердых коммунальных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G2 526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G2 526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 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9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 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9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 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9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 6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6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5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1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</w:tr>
      <w:tr>
        <w:trPr>
          <w:trHeight w:val="40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66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3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66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8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8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финансовое возмещение затрат организациям, предоставляющим потребителям услуги бан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6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2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2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74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4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4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4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погашение задолженности ресурсоснабжающих организаций за природный газ в 2021-2022 год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74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5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52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4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 57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16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Благоустройство и озеленение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 5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 56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мелиоративной системы и водоотведения ливневых и тал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обслуживание мелиоративной системы и водоотведения ливневых и тал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етей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еленых наса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одержание зеленых наса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социально значимых ме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 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 39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45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5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8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Устройство универсальной спортивной площадки в районе многоквартирных домов №11,13 по ул.Кирова и дома №16 по ул.1-Мая г. Балахна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7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75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Благоустройство придомовой территории многоквартирного дома №3 по ул. Романа Пискунова, г. Балахна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4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Благоустройство придомовой территории многоквартирного дома №70 по ул. Генерала Маргелова, д. Истомино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Благоустройство придомовой территории многоквартирных домов №5,7,9 по ул. Юбилейная, рабочий поселок Гидроторф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2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9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Устройство универсальной спортивной площадки на ул. Садовая, рабочий поселок Первое Мая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8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8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итарное содержание территории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29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29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9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Формирование комфортной городской среды на территории Балахнинского муниципального округа Нижегородской области на 2021-202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 97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8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23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1 S28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8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23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1 S28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3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емонта дворов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5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6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ремонта дворов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2 S2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55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2 S2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5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лучших проектов создания комфортной городской среды в малом городе Балах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1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14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реализацию лучших проектов создания комфортной городской среды в малом городе Балах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5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0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04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5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образований 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5 74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 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 10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5 74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5 74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95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555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3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55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5555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6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62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555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услуг в сфере похоронного дела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9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муниципальных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мероприятия по содержанию муниципальных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1 2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1 2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территорий муниципальных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мероприятия по благоустройству территорий муниципальных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3 2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3 2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 15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 15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 15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держание и обслуживание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 2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56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56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роприятия по благоустройству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7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3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7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S2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6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 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 32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Формирование комфортной городской среды на территории Балахнинского муниципального округа Нижегородской области на 2021-202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542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42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5424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424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4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4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3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18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73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3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9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 3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4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30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0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0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5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5 03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3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5 03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8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83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3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3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физической культуры, массового и школьного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4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4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9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2 02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2 02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93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9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0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нсация почетным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ежемесячной денежной выплаты гражданам, имеющим звание «Почетный гражданин Балахнинского муниципального округ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4 10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4 10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Великой Отечественной войны и членов их сем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жильем отдельных категорий граждан, установленных Федеральным законам от 12 января 1995 года №5-ФЗ «О ветерана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2 513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1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513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2 517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517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6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34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16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правовая защита детей в Балахнинском муниципальн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1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муниципаль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7 02 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2 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1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 4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 11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02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19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02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17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1 R08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02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R08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2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 01 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1 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2 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3 2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3 2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2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29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0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0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0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0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физической культуры, массового и школьного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 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 02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91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 9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 91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1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оведения мероприятий по обеспечению Всероссийского физкультурно-спортивного комплекса "Готов к труду и обороне" (ГТО) среди различных категорий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2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5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регионального проекта "Спорт-норма жизни" на территори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4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5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технической базы учреждений спорта, капитальный и текущий ремонты, аварийные рабо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5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1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спорта, капитальный и текущий ремонты, аварийные рабо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1 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6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БУ "ФОК "Олимпийск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а и установка электро-, тепло- и водо-сберегающего оборуд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3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3 01 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1 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Информационная среда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униципального учреждения на основе муниципального зад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8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84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 01 S2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28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S2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1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1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17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43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7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ь контрольно-счетной палаты Балахнинского муниципального округа и его заместит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1 0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тиводействие коррупци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6" w:firstLine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96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30 4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64 5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36:00Z</dcterms:created>
  <dc:creator>OMitronina</dc:creator>
  <dc:description/>
  <cp:keywords/>
  <dc:language>en-US</dc:language>
  <cp:lastModifiedBy>Елетина Надежда Николаевна</cp:lastModifiedBy>
  <cp:lastPrinted>2023-05-31T11:49:00Z</cp:lastPrinted>
  <dcterms:modified xsi:type="dcterms:W3CDTF">2023-05-31T08:53:00Z</dcterms:modified>
  <cp:revision>17</cp:revision>
  <dc:subject/>
  <dc:title/>
</cp:coreProperties>
</file>